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Style21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социально-экономического </w:t>
      </w:r>
    </w:p>
    <w:p>
      <w:pPr>
        <w:pStyle w:val="Style21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Тверской области </w:t>
      </w:r>
    </w:p>
    <w:p>
      <w:pPr>
        <w:pStyle w:val="Style21"/>
        <w:spacing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ышневолоц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widowControl w:val="false"/>
        <w:suppressAutoHyphens w:val="true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800" w:hanging="180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true"/>
        <w:ind w:left="1800" w:hanging="1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неволоцкий район расположен на северо-западе Тверской области, на водоразделе рек балтийского и волго-каспийского склонов. Здесь берет начало один из притоков Волги – река Тверца. Путь, проходивший по территории района, являлся одним из древнейших сообщений северо-запада Восточной Европы с юго-восто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Вышневолоцкого района составляет 3,4 тыс. кв. к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– 25,2 тыс. человек, из них городское население - поселок городского типа Красномайский – 5,0 тыс. человек (20 %), сельское -                      20,2 тыс. человек (80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е сообщение с областным центром: автомобильное –                    135 км, по железной дороге – 119 к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шневолоцкий район занимает выгодное географическое расположение, находясь вдоль железнодорожной и автомобильной магистралей «Москва – Санкт-Петербур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образование Вышневолоцкий район включает в себя: одно городское поселение и 14 сельских поселений.  Число населенных пунктов – 34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шневолоцкий район располагает большими залежами щебня, гравия, торфа, кварцевого песка, глины. Наиболее перспективными являются Октябрьское месторождение валунно-гравийно-песчаного материала и Ненорово-Филимоновское месторождение г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графическая ситуация </w:t>
      </w:r>
    </w:p>
    <w:p>
      <w:pPr>
        <w:pStyle w:val="Normal"/>
        <w:suppressAutoHyphens w:val="true"/>
        <w:ind w:left="18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населения Вышневолоцкого района за 2010-2011 годы сократилась  с учетом итогов переписи населения 2010 года на                                            0,3 тыс. человек и составила на 01.01.2012 25,2 тыс. человек, в том числе городское население – 5,0 тыс. человек, сельское – 20,2 тыс.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0-2011 годах в Вышневолоцком районе отмечено сокращение естественной убыли населения (в 2010 году – на 5,9 %, в 2011 году – на                               13,4 %), обусловленное снижением смертности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Вышневолоцком районе было зарегистрировано положительное сальдо миграции на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6"/>
        <w:gridCol w:w="936"/>
        <w:gridCol w:w="770"/>
        <w:gridCol w:w="850"/>
        <w:gridCol w:w="709"/>
        <w:gridCol w:w="992"/>
        <w:gridCol w:w="851"/>
        <w:gridCol w:w="992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.01.2009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.01.20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.01.2011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01.01.2012 </w:t>
            </w:r>
          </w:p>
        </w:tc>
      </w:tr>
      <w:tr>
        <w:trPr>
          <w:trHeight w:val="7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темп роста (%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темп роста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темп рост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темп роста (%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Численность населения,  тыс. челов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Естественная убыль, челов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4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одилос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8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4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612" w:leader="none"/>
                <w:tab w:val="left" w:pos="792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 xml:space="preserve">- умерло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2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альдо миграции, челов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3 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68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прибыло в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,7 раз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выбыло из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,0 раза</w:t>
            </w:r>
          </w:p>
        </w:tc>
      </w:tr>
    </w:tbl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нятость и безработиц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еписи населения по состоянию на 01.01.2011 численность населения в трудоспособном возрасте составляла 14,6 тыс. человек (57,6 % от общей численности населения), старше трудоспособного возраста – 7,1 тыс. человек (27,8 %), моложе трудоспособного – 3,7 тыс. человек (14,6 %).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человек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992"/>
        <w:gridCol w:w="993"/>
        <w:gridCol w:w="992"/>
        <w:gridCol w:w="992"/>
        <w:gridCol w:w="1134"/>
      </w:tblGrid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</w:tr>
      <w:tr>
        <w:trPr>
          <w:trHeight w:val="349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ресурсы,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76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 в экономи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08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 материальном производ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в промышленн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ельском хозяй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троитель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992"/>
        <w:gridCol w:w="993"/>
        <w:gridCol w:w="992"/>
        <w:gridCol w:w="992"/>
        <w:gridCol w:w="1134"/>
      </w:tblGrid>
      <w:tr>
        <w:trPr>
          <w:trHeight w:val="2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производственных отрасл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76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в бюджет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47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м хозяй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47" w:hRule="atLeast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официально зарегистрированных безработных по Вышневолоцкому району за январь–май 2012 года уменьшилась на 46 человек и составила на 01.06.2012 435 человек. Уровень регистрируемой безработицы за январь–май 2012 года сократился на 0,2 процентных пункта и составил на 01.06.2012  1,4 % от экономически активного населения района, при среднеобластном показателе 1,2 % (по уровню безработицы район занимает в области 10 мест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свободных рабочих мест, заявленных предприятиями и организациями Вышневолоцкого района в органы государственной службы занятости, за январь–май 2012 года увеличилось на   428 единиц и составило на 01.06.2012 846 един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эффициент напряженности (число незанятых на одну вакансию) на регистрируемом рынке труда уменьшился с 1,3 человека на  01.01.2012 до 0,6 человека на 01.06.20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suppressAutoHyphens w:val="true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и муниципальных образований (за исключением ЗАТО «Солнечный» и ЗАТО «Озерный») Вышневолоцкий район по уровню заработной платы занимает 35 место. Среднемесячная зарплата работников Вышневолоцкого района за январь-апрель 2012 года составляла 63,2 % к областному показ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1132"/>
        <w:gridCol w:w="992"/>
        <w:gridCol w:w="993"/>
        <w:gridCol w:w="992"/>
        <w:gridCol w:w="1418"/>
      </w:tblGrid>
      <w:tr>
        <w:trPr>
          <w:trHeight w:val="4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 года</w:t>
            </w:r>
          </w:p>
        </w:tc>
      </w:tr>
      <w:tr>
        <w:trPr>
          <w:trHeight w:val="9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2009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2010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январю-апрелю   2011 года</w:t>
            </w:r>
          </w:p>
        </w:tc>
      </w:tr>
      <w:tr>
        <w:trPr>
          <w:trHeight w:val="5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ышневолоц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 4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 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2 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4,3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Тверская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6 8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9 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9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5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ind w:left="1800" w:hanging="165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мышленность</w:t>
      </w:r>
    </w:p>
    <w:p>
      <w:pPr>
        <w:pStyle w:val="Normal"/>
        <w:suppressAutoHyphens w:val="true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1 году крупными и средними предприятиями района отгружено товаров, выполнено работ и услуг на 1 269,5 млн. рублей, при темпе роста 113,2 % в действующих ценах к уровню 201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ущими производствами в промышленности района являются: химическое производство (41,3 % в общем объеме промышленного производства), производство прочих неметаллических минеральных продуктов (16,7 %) и экономическая деятельность по добыче полезных ископаемых (34,6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отгрузки продукции предприятиям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108"/>
        <w:gridCol w:w="1108"/>
        <w:gridCol w:w="1108"/>
        <w:gridCol w:w="1108"/>
        <w:gridCol w:w="1126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е производ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изводство прочих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таллических проду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 , газа и в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хозяйство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 работает  7 сельхоз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ими реализовано скота на мясо 1 079 тонн, в том числе свинины - 677 тон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41"/>
        <w:gridCol w:w="1042"/>
        <w:gridCol w:w="1042"/>
        <w:gridCol w:w="1034"/>
        <w:gridCol w:w="122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аловой продукции  сельскохозяйственных пред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евные площади, г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крупного рогатого ско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вин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скота и птицы  на убой, 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3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5</w:t>
            </w:r>
          </w:p>
        </w:tc>
      </w:tr>
    </w:tbl>
    <w:p>
      <w:pPr>
        <w:pStyle w:val="Normal"/>
        <w:suppressAutoHyphens w:val="true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ую долю в производстве сельскохозяйственной продукции занимают крестьянские (фермерские) и личные подсобные хозяйства.  За 2011 год ими было произведено молока 3 950 тонн, или 55 % от общего производства по району. Реализовано мяса 246 тонн, или 10 % от общего производства.</w:t>
      </w:r>
    </w:p>
    <w:p>
      <w:pPr>
        <w:pStyle w:val="Normal"/>
        <w:suppressAutoHyphens w:val="true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ительский рынок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оборота розничной торговли по Вышневолоцкому району за 2011 год составила 1,3 % от оборота розничной торговли в целом по Тве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шневолоцкому району торгующими организациями, включая субъекты малого предпринимательства, реализующие товары вне рынков, формировалось 100% оборота розничной торгов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275"/>
        <w:gridCol w:w="993"/>
        <w:gridCol w:w="1276"/>
        <w:gridCol w:w="1134"/>
        <w:gridCol w:w="1162"/>
        <w:gridCol w:w="1389"/>
      </w:tblGrid>
      <w:tr>
        <w:trPr>
          <w:trHeight w:val="550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14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 2008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 2009 год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% к  2010 году</w:t>
            </w:r>
          </w:p>
        </w:tc>
      </w:tr>
      <w:tr>
        <w:trPr>
          <w:trHeight w:val="33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Вышневолоцкий район *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3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 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 8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Твер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1 3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26 7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42301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4,8</w:t>
            </w:r>
          </w:p>
        </w:tc>
      </w:tr>
    </w:tbl>
    <w:p>
      <w:pPr>
        <w:pStyle w:val="21"/>
        <w:tabs>
          <w:tab w:val="clear" w:pos="708"/>
          <w:tab w:val="left" w:pos="180" w:leader="none"/>
          <w:tab w:val="left" w:pos="1800" w:leader="none"/>
        </w:tabs>
        <w:spacing w:lineRule="auto" w:line="240"/>
        <w:ind w:left="283" w:right="8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180" w:leader="none"/>
          <w:tab w:val="left" w:pos="1800" w:leader="none"/>
        </w:tabs>
        <w:spacing w:lineRule="auto" w:line="240"/>
        <w:ind w:left="283" w:right="848" w:hanging="0"/>
        <w:rPr/>
      </w:pPr>
      <w:r>
        <w:rPr>
          <w:sz w:val="22"/>
          <w:szCs w:val="22"/>
        </w:rPr>
        <w:t>* за 2009 год Вышневолоцкий район, включая город Вышний Волочек</w:t>
      </w:r>
    </w:p>
    <w:p>
      <w:pPr>
        <w:pStyle w:val="21"/>
        <w:tabs>
          <w:tab w:val="clear" w:pos="708"/>
          <w:tab w:val="left" w:pos="180" w:leader="none"/>
          <w:tab w:val="left" w:pos="1800" w:leader="none"/>
        </w:tabs>
        <w:spacing w:lineRule="auto" w:line="240"/>
        <w:ind w:left="283" w:right="8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орговыми площадями в Вышневолоцком районе на 1000 жителей в I квартале 2012 года составила 111 кв. м и снизилась по сравнению с соответствующим периодом прошлого года на 0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итуация на рынке торговли в Вышневолоцком районе стабильная, предприятия и предлагаемый ассортимент продукции удовлетворяют потребност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общественного питания в районе представляют: 10 кафе, 1 бар, 17 столовых (школьные), 13 закусоч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уги бытового обслуживания населения в районе оказывают 28 индивидуальных предприним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лый бизнес</w:t>
      </w:r>
    </w:p>
    <w:p>
      <w:pPr>
        <w:pStyle w:val="Normal"/>
        <w:suppressAutoHyphens w:val="true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1 году в муниципальном образовании  насчитывалось 75 малых предприятий. На протяжении пяти лет наблюдается небольшой, но устойчивый рост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оизводства продукции (работ, услуг) малыми предприятиями в 2011 году увеличился на 9,3 %  по сравнению 2010 г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индивидуальных предпринимателей ежегодно растет, и в 2011 году составила 535 человек. Это самая популярная организационно-правовая форма малого и среднего предприним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ым бизнесом охвачены практически все сферы экономики района.  Однако наибольшее количество субъектов малого и среднего предпринимательства (более 70%) занимается реализацией товаров и оказанием услуг насе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поступления от малых предприятий в доходной части бюджета ежегодно увеличиваются и составляют около 1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083"/>
        <w:gridCol w:w="992"/>
        <w:gridCol w:w="992"/>
      </w:tblGrid>
      <w:tr>
        <w:trPr>
          <w:tblHeader w:val="true"/>
          <w:trHeight w:val="4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>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алых и средних предприятий (единиц)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ничная торговля, ремонт автотранспортных средст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на малых предприятиях (человек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индивидуальных предпринима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</w:tbl>
    <w:p>
      <w:pPr>
        <w:pStyle w:val="Normal"/>
        <w:ind w:left="14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1800" w:hanging="18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креационные ресурсы</w:t>
      </w:r>
    </w:p>
    <w:p>
      <w:pPr>
        <w:pStyle w:val="Normal"/>
        <w:suppressAutoHyphens w:val="true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и туристические ресурсы района огромны и разнообразны, что позволяет развивать туризм по нескольким направления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онный туриз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е имеется множество музеев, исторических памятни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д. Кузлово сохранились остатки усадебного комплекса начала ХIX века, связанного с именем художника А.Г. Явленског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. Зеленогорский - дом-усадьба Шульгиных, в котором бывала великая актриса В.Ф. Комиссаржевск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. Городолюбля - могила создателя Вышневолоцкой водной системы              М.И. Сердюко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. Афимьино - остатки усадебного комплекса конца ХVII ве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. Березка - научно-исследовательская база музея-института семьи Рерихов. Н.К. Рерих в 1905 году провел археологические раскопки на озере Мстино, богатом стоянками каменного и бронзового ве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м творчества Союза художников «Академическая дача» -  муз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. Малый Городок - часовня (конец ХIХ в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. Солнечный - народная картинная галере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. Новое Котчище - Мстинский Шлюз - одно из крупных сооружений Вышневолоцкой водной системы, связанный легендами с именами Петра I и Екатерины Велик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Лужниково - здесь живут династии бондарей, каталей (валенок), вышивальш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ия народных промыслов можно увидеть в местном краеведческом музее в пгт  Красномайский - Дом народных ремесе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туризм (заповедники, экологические объекты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акушка Валдая - наивысшая точка Валдайской возвышенности. Место примечательно не менее, чем исток Волги. Это вершина водораздела между Каспийским и Балтийским морями (346,5 м над уровнем мор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Святой источник» - родник в 2-х км от д. Яковлево Есеновического сельского поселения. По местной легенде, когда-то жителям окрестных селений явилась у родника икона Богоматери Троеруч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Лужниково. Издавна здесь били ключи и родники, вода которых считалась целебной. Её чистота и полезные свойства подтверждены уже науч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ра Двинуха (Орхидная горка) - место одновременного произрастания девяти представителей семейства орхид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. Гирино. Богатое имение артиста Императорского Большого театра            Л.Д. Донского, у которого бывал в гостях И.И. Левитан. Сегодня  сохранились остатки некогда роскошного парка, в котором обнаружены популяции растений, занесенных в Красную книгу Российской Федер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о-оздоровительный туриз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района действуют дома и базы отдыха, детские оздоровительные лагеря: база отдыха «Валентиновка», ООО «Санаторный оздоровительный лагерь круглогодичного действия «Валентиновка» с развитой инфраструктурой отдыха и оздоровления детей, где также прекрасные возможности для отдыха взрослы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м творчества «Академическая дача» - не только культурно-исторический центр, но и место отдыха и творчества художников и студентов Академии художеств. Имеется профилакторий, база которого требует реконструк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й и приключенческий туризм, охота и рыбная лов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 располагается 73 рыбохозяйственных  водоема площадью  19 тыс. га. Из них   два водохранилища: Вышневолоцкое  площадью 8,5 тыс.га и озеро Мстино площадью 1,8 тыс.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шневолоцком водохранилище и озерах Ивашенка, Мстино, Пудоро, Мец созданы культурно-рыболовные хозяй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4"/>
        </w:numPr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сфера</w:t>
      </w:r>
    </w:p>
    <w:p>
      <w:pPr>
        <w:pStyle w:val="Normal"/>
        <w:suppressAutoHyphens w:val="true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 развития социальной сферы района представлены ниже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851"/>
        <w:gridCol w:w="850"/>
        <w:gridCol w:w="851"/>
        <w:gridCol w:w="992"/>
      </w:tblGrid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амбулаторно-поликлинических учрежде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– акушерские пункты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ы врачей общей практики (семейных врач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врач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врачами (на 10 тыс. ж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49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школьных образовательных организац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детей дошкольного возраста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</w:t>
            </w:r>
          </w:p>
        </w:tc>
      </w:tr>
      <w:tr>
        <w:trPr>
          <w:trHeight w:val="4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ность дошкольными образовательными организациями (мест на 100 детей дошкольного возраст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общеобразовательных школ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учащихся в дневных общеобразовательных школах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реждений культурно-досугов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убличных библиотек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портивных сооруже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портивные залы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ивные сооружения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5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лиц, систематически занимающихся физической культурой и спортом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1800" w:hanging="18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за 2011 год составил                              77 млн. руб. По видам экономической деятельности наибольший удельный вес в общем объеме инвестиций приходится на «Производство и распределение электроэнергии, газа и воды» - 26,1 %, «Образование»  25,9 %, «Предоставление прочих коммунальных, социальных и персональных услуг» - 19,5 %, «Сельское хозяйство, охота и лесное хозяйство» - 16,8 %,. «Обрабатывающие производства» - 10 %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 источником инвестиций являются привлеченные средства. На их долю приходится  65% от объема капиталовложений. Доля собственных средств предприятий, вложенных в основной капитал,  составляет 33%. Эти средства направлены, в основном, на модернизацию и техническое перевооружение действующих пред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юджетных средств в объеме инвестиций  составил  29,6%. Наибольшая часть бюджетных средств была направлена на строительство, реконструкцию и капитальный ремонт объектов жилищно – коммуналь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инвестиций на территорию района  сформированы производственные площадки и земельные участки под размещение производственных объе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Стекольный завод «Красный май». Площадь земельного участка    26 га, общая площадь зданий и сооружений – около 44 тыс. кв. м.  Площадка оснащена необходимыми коммуникац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ОО «Технопарк Волок». Площадь земельного участка  228 га. Большой размер площадки позволяет  использовать ее как для  размещения  одного вида производства, так и нескольких. Данная площадка находится  вблизи автомагистрали «Москва – Санкт-Петербург». В настоящее время на площадке ведутся проектно – изыскательски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меется возможность формирования земельных участков из непредоставленных земель, находящихся в государственной собственности до разграничения государственной собственности на земл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 категории земель – земли населённых пунктов, ориентировочной площадью до 7 га, на территории пос. Пригородный Сорокин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из категории земель – земли запаса, ориентировочной площадью до            5 га, на территории Терелесовского сельского поселения вблизи                                пос. Терелесовский (территория бывшего Вышневолоцкого торфопредприят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377"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Бюджет Вышневолоцкого района является дотационным, поскольку большую его часть составляют безвозмездные поступления из бюджетов других уров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01"/>
        <w:gridCol w:w="1417"/>
        <w:gridCol w:w="1276"/>
        <w:gridCol w:w="1734"/>
        <w:gridCol w:w="1276"/>
        <w:gridCol w:w="1276"/>
        <w:gridCol w:w="1276"/>
        <w:gridCol w:w="1667"/>
      </w:tblGrid>
      <w:tr>
        <w:trPr>
          <w:trHeight w:val="51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тья доход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0 год 2009 году (%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1 год 2010 году (%)</w:t>
            </w:r>
          </w:p>
        </w:tc>
      </w:tr>
      <w:tr>
        <w:trPr>
          <w:trHeight w:val="25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-всего, в том числ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 23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7 4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 697,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 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 4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 41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3,6</w:t>
            </w:r>
          </w:p>
        </w:tc>
      </w:tr>
      <w:tr>
        <w:trPr>
          <w:trHeight w:val="5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из вышестоящих бюджетов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9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998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3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38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4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из районного бюджет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0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019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7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781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из вышестоящих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4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23,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83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4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из районного бюджет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из вышестоящих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75,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7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18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>
          <w:trHeight w:val="11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ов сельских (городского)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5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6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47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вышестоящих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4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2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</w:tr>
    </w:tbl>
    <w:p>
      <w:pPr>
        <w:pStyle w:val="Normal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районного бюджета и бюджетов сельских (городских) поселений МО Вышневолоц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418"/>
        <w:gridCol w:w="1276"/>
        <w:gridCol w:w="1275"/>
        <w:gridCol w:w="1418"/>
        <w:gridCol w:w="1417"/>
        <w:gridCol w:w="1262"/>
        <w:gridCol w:w="1417"/>
      </w:tblGrid>
      <w:tr>
        <w:trPr>
          <w:trHeight w:val="4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ельского (городского) посел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9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фицит /  Профици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фицит / Профицит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фицит /  Профицит</w:t>
            </w:r>
          </w:p>
        </w:tc>
      </w:tr>
      <w:tr>
        <w:trPr>
          <w:trHeight w:val="5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орисов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рняц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7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5,4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ятлов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1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6,9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сенович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4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7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6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7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леногор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49,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48,6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нящин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8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9,3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ломен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2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089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ужников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52,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1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всищен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7,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адов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2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,5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лнечн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3,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7,5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рокин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78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5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релесов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4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2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9,4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Холохолен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0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6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8,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60,6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расномай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82,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48,6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9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9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1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7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42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2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10,0</w:t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шневолоц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 8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07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 0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 7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 7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652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 7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89,2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4 7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2 2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1 1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 5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8 4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3 694,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 9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698,9</w:t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намика исполнения налоговых и неналоговых доходов</w:t>
      </w:r>
    </w:p>
    <w:p>
      <w:pPr>
        <w:pStyle w:val="Normal"/>
        <w:autoSpaceDE w:val="false"/>
        <w:ind w:left="540" w:hanging="0"/>
        <w:jc w:val="center"/>
        <w:rPr/>
      </w:pPr>
      <w:r>
        <w:rPr/>
        <w:t>консолидированного бюджета Вышневолоцкого района</w:t>
      </w:r>
    </w:p>
    <w:tbl>
      <w:tblPr>
        <w:tblW w:w="94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8"/>
        <w:gridCol w:w="850"/>
        <w:gridCol w:w="1276"/>
        <w:gridCol w:w="850"/>
        <w:gridCol w:w="1276"/>
        <w:gridCol w:w="992"/>
      </w:tblGrid>
      <w:tr>
        <w:trPr>
          <w:trHeight w:val="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2008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2009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2010 году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 7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 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536,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 367,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 126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1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1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8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6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6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5</w:t>
            </w:r>
          </w:p>
        </w:tc>
      </w:tr>
      <w:tr>
        <w:trPr>
          <w:trHeight w:val="9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17,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799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55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2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72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,3</w:t>
            </w:r>
          </w:p>
        </w:tc>
      </w:tr>
      <w:tr>
        <w:trPr>
          <w:trHeight w:val="72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7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7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зем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,5</w:t>
            </w:r>
          </w:p>
        </w:tc>
      </w:tr>
    </w:tbl>
    <w:p>
      <w:pPr>
        <w:pStyle w:val="Normal"/>
        <w:widowControl w:val="false"/>
        <w:suppressAutoHyphens w:val="true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>муниципального образования Вышневолоцкий район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ой целью социально-экономического развития района является обеспечение роста благосостояния и качества жизни населения на основе структурных преобразований в экономике, ускорения темпов прироста валового внутреннего продукта, увеличения эффективности производства в экономике на основе инновационного развития, улучшения делового и инвестиционного климата, снижения уровня безработицы, роста доходов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е достижения  выбраны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развитие сельской мес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уризма и рекреационных з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сельской местно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Более 70 % население района проживает в сельской местности и уже долгое время успешно занимается земледелием и животноводством.  Такие направления сельскохозяйственного производства как молочное животноводство, льноводство и птицеводство сохранили свой потенциал для дальнейшего развития. Недостаточно высокие показатели медицинского, культурно-досугового уровня жизни населения и уровня его социальной защищенности заставляют его искать достойные заработки в других регионах, оказывают свое воздействие на уровень преступности, распространение наркомании, алкоголизма. Тем самым, выход из данной ситуации   представляется возможным лишь только в комплексном развитии сельской местности, обеспечивающем повышение как экономических, так и социальных показателей уровня жизни населения.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сельского хозяй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ение посевных площад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сстановление льняного комплек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удоустройство выпускников учебных заведений в сельскохозяйственные 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йствие в организации сельскохозяйственных потребительских кооператив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сельскохозяйственных кооперативных рын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жителей Вышневолоцкого района к участию в реализации    мероприятия по строительству (приобретению) жилья на с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улучшение жилищных условий граждан, проживающих или изъявивших желание проживать в сельской местности на территории Вышневолоц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ка мясного скотоводства, племенного животново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ка производства молока и заготовки корм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ка малых форм бизнеса в сельском хозя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и качества жизни жителей района: в 2012 году улучшение жилищных условий для 12 семей, в том числе для 5 семей молодых специалистов и молодых семей, общая площадь приобретаемого жилья составит 800 кв.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ельхозпродуктов, производимых агропромышленными предприятиями района, на продовольственном рын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используемых площадей сельскохозяйственных угод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билизация кадровой ситуации в предприятиях агропромышленного комплекса Вышневолоцкого района.</w:t>
      </w:r>
    </w:p>
    <w:p>
      <w:pPr>
        <w:pStyle w:val="Normal"/>
        <w:tabs>
          <w:tab w:val="clear" w:pos="708"/>
          <w:tab w:val="left" w:pos="-3220" w:leader="none"/>
        </w:tabs>
        <w:ind w:left="360" w:firstLine="349"/>
        <w:rPr/>
      </w:pPr>
      <w:r>
        <w:rPr>
          <w:sz w:val="28"/>
          <w:szCs w:val="28"/>
        </w:rPr>
        <w:t>1.2. Развитие системы жилищно-коммунального и газового хозяй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эффективной системы управления жилищным фон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технического состояния объектов жилищ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ижение темпов роста аварийного жилищ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условий для устойчивого функционирования и развития объектов коммунального комплек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энергетической эффективности объектов жилищно-коммунального хозя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газификации жилищного фонда в населенных пун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ведение доли многоквартирных домов, выбравших способ управления до 10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ижение доли населения, проживающего в многоквартирных домах, признанных в установленном порядке аварийными: 2010 год - до 90 %,  2011 год – 80 %,  2012 год – 70 %,  2013 год – 60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повышение уровня газификации жилищного фонда в населенных пунктах:  2010 год – 22 населенных пункта;  2011 год – 27 населенных пунктов; 2012 год – 35 населенных пунктов;  2013 год - 38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Энергосбережение и повышение энергетической эффектив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ых энергетических затрат на производство жилищных и 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бюджетных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удельных расходов по оплате населением жилищно-коммунальных услу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функционирования систем коммуналь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аварийных и полностью изношенных объектов коммунальн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коммунальных  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я экологической ситуации на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Развитие транспорта, связи и дорожного хозяйства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оритетные на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пассажиров, перевозимых транспортом общего поль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ротяженности построенных, реконструированных и отремонтированных автомобильных дорог местного значения, включая улично-дорожную сеть населен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чественное улучшение сети автодорог в границах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ижение удовлетворенности населения деятельностью администрации Вышневолоцкого района по развитию транспорт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ремонту и капитальному ремонту автодорог общего пользования местного значения, включая улично-дорожную сеть, общей протяженностью 170 к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ение работ по содержанию автодорог общего пользования местного значения, включая улично-дорожную сеть, общей протяженностью 372 км,  путем выполнения следующих работ: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ямочный ремонт - 300 000 кв. м.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восстановление изношенных слоев дорожных покрытий на наиболее разрушенных участках автодорог местного значения - 91 к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вещение автомобильных дорог местного значения, в том числе мосты, путепроводы, проезжие части магистральных улиц –11 к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ение мероприятий по техническому учету и паспортизации автомобильных дорог, общей протяженностью 120 к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пассажиров, перевозимых транспортом общего 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Развитие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ти образователь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а условий предоставления образовате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естижа педагогической профе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удита зданий, сооружений и инженерных систем муниципальных образовательных организаций для оценки состояния безопасности и планирования вопросов их поддержания в рабочем состоя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крепление материальной базы образовательных организаций для обеспечения комплексных мер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лучшение качества и доступности  образовательных услуг населению района;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оснащения образовательных организаций и обеспечения безопасных  и комфортных условий осуществления 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естижа педаго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ижение риска возникновения пожаров, авари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Развитие сферы куль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ение и развитие кадрового потенциала в сфере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ка и развитие самодеятельного народ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репление материально-технической базы  учреждений 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ение и развитие музейного 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Вышневолоц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художественное воспитание детей и молодежи, развитие у них творческих способ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йствие развитию художественного самодеятельного творчества  молодё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условий для развития деятельности детских и молодёжных общественных объедин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системы информационного обеспечения молодё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атериальная поддержка работников учрежден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репление кадров работников культуры на селе, повышение их профессионального престиж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чение финансовых и материально-технических ресурсов в сферу развития самодеятельного народного творчества за счет деятельности негосударственных структур, спонсоров, меценатов и др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овление и развитие связей с организациями, фондами, поддерживающими народное творчество, привлечение дополнительных ресурсов для реализации творческих про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питальный ремонт учрежден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ащение учреждений культуры необходимыми техническими средствами и оборудованием,  музыкальных школ музыкальными инструмен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мероприятий по противопожарной безопасности учрежден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ащение и модернизация информационных систем учреждений культуры, в т.ч. компьютерных с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ение количества читателей в библиотеках Вышневолоц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годное увеличение на одну единицу компьютеризированных сельских библиот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поступлений новых книг на 1000 жителей на 45 экземпляров ежего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деловой активности и предприимчивости у молодё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здоровья молодого поколения и снижение уровня преступности, наркомании и алкоголизма в молодёжной сре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 Развитие физической культуры и спор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етско-юношеского спорта в системе организаций дополнительного образования детей и других учреждений физкультурно-спортивной направ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го спорта и физкультурно-оздоровительного движения среди всех возрастных групп и категорий населения Тве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развития спорта высших достиж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нфраструктуры массового спорта, укрепление материально-технической базы организаций физкультурно-спортивной направленности за счет реализации районных и областных 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населения  Вышневолоцкого района, систематически занимающегося физической культурой и спортом до 18,5 % от его общей чис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занимающихся детей и молодежи в возрасте 6-15 лет до 18,5 % от общей численности данной возрастной групп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обеспеченности населения Вышневолоцкого района основными видами спортивны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удовлетворенности населения Вышневолоцкого района, оказываемыми физкультурно-оздоровительными услугами на 5 % ежего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Социальная поддержка населения Вышневолоц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ализация дополнительных мер социальной поддержки населения Вышневолоцкого района, находящихся в трудной жизнен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еспечение доступности транспортных услуг населению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лучшение демографической ситуации в Вышневолоц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ривлечение внимания общества к проблемам социально уязвимых слоев населения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полнительных форм и видов соци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хвата нуждающихся в обслуживании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общественности к проблемам социально уязвимых слоев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формированности населения района и прозрачности принятия решений по вопросам социаль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Содействие временной занятости безработных и ищущих работу граждан Вышневолоцкого района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оритетные направлени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трудоустройства и трудовой мотивации безработных и ищущих работу граждан за счет создания временных рабочих ме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способствующих занятости граждан, испытывающих трудности в поиск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личество созданных временных рабочих мест – 2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число вакансий - 2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численность трудоустроенных граждан - 28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витие предприниматель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и внедрение кредитно-финансовых и инвестиционных механизмов; развитие имущественной и производственно-технологической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альнейшее развитие инфраструктуры поддержки малого и среднего предприниматель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ормирование положительного имиджа предпринимательства, особенно в сферах производства, инновационных технологий, бытового обслуживания, жилищно – коммунального хозяй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системы продвижения услуг и товаров, производимых субъектами малого и среднего предпринимательства на муниципальные, региональные и российский рын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ка начинающих предпринимателей, в том числе учащейся молодежи, а также безработных граждан, желающих организовать собственное де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среднегодового прироста субъектов малого и среднего предпринимательства на уровне 15 % и увеличение доли субъектов малого и среднего бизнеса в общем объеме произведенной продукции всеми предприятиями района до 25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объема отгруженных товаров собственного производства, товаров и услуг, выполненных силами субъектов малого и среднего предпринимательства на 1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среднесписочной численности работников малых предприятий – не менее 5-1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влечение безработных граждан в малый бизнес  не менее 70 человек, из них – 40 человек, открывших собственное дело и 30 человек – по найму на дополнительно созданные  рабочие мес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услуг, оказанных субъектами малого и среднего предпринимательства на 25 един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вышение доли налоговых поступлений от субъектов малого и среднего предпринимательства в общем объёме налоговых поступлений в местный бюджет не менее 10 %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эффективности взаимодействия малых предприятий и индивидуальных предпринимателей с хозяйствующими субъектами других муниципальных образований Тверской области и других регионов Ро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авовых, экономических и управленческих знаний среди предпринимателей, повышение квалификации кадров в сфере малого бизне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координации деятельности субъектов малого и среднего предпринимательства, их общественных объединений по решению вопросов развития и поддержки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доступа субъектов малого и среднего предпринимательства к информационным ресур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обеспеченности субъектов малого и среднего предпринимательства производственными, офисными и складскими помещ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туризма и рекреационных з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ование позитивного образа района через развитие событийного, спортивного, сельского, делового, культурного тур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благоприятных условий для развития малого и среднего бизнеса, обеспечивающего эффективную занятость населения в туристской сфе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имулирование развития инфраструктуры района, связанной с туриз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ение культурного и историческ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 новых  рабочих  мест  для жителей района в сфере туризма и туристского сервиса до 1000 в 2018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 налоговых поступлений   в  бюджеты  всех уров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туристов, посетивших район до 20 000 в 2018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ъем инвестиций в сферу туризма за период реализации мероприятий составит более  2 000 млн.  рублей, включая инфраструктурные объек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 обеспечения  населения объектами туристской инфраструк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ение и восстановление памятников истории и культуры, повышение привлекательности района для туризма,  отдыха и проживания,   сохранение традиций народного искусства и художественного твор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служивания гостей  и населения  района в  средствах размещения, объектах питания и досуг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ндикаторы развития муниципального образования Вышневолоцкий район на период до 2020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7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56"/>
        <w:gridCol w:w="1006"/>
        <w:gridCol w:w="992"/>
        <w:gridCol w:w="993"/>
        <w:gridCol w:w="992"/>
        <w:gridCol w:w="992"/>
        <w:gridCol w:w="992"/>
        <w:gridCol w:w="993"/>
        <w:gridCol w:w="992"/>
        <w:gridCol w:w="850"/>
      </w:tblGrid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графические показател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 - все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городск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1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ышленность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 в ценах каждого года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</w:tr>
      <w:tr>
        <w:trPr>
          <w:trHeight w:val="3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сельского хозяйства во всех категориях хозяйств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>
          <w:trHeight w:val="2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 и связ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ревезенных пассажиров предприятиями транспорта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2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о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редних предприятий (на конец года)       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421"/>
        <w:gridCol w:w="1056"/>
        <w:gridCol w:w="1039"/>
        <w:gridCol w:w="1040"/>
        <w:gridCol w:w="1039"/>
        <w:gridCol w:w="1039"/>
        <w:gridCol w:w="1039"/>
        <w:gridCol w:w="1040"/>
        <w:gridCol w:w="1039"/>
        <w:gridCol w:w="891"/>
      </w:tblGrid>
      <w:tr>
        <w:trPr>
          <w:trHeight w:val="55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алых предприятий, включая микропредприятия (на конец года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511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индивидуальных предпринимателей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</w:tr>
      <w:tr>
        <w:trPr>
          <w:trHeight w:val="311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стици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капитал за счет всех источников финансирования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38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(среднегодовая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696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заработной платы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</w:tr>
      <w:tr>
        <w:trPr>
          <w:trHeight w:val="511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енежные доходы насе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 - всего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7</w:t>
            </w:r>
          </w:p>
        </w:tc>
        <w:tc>
          <w:tcPr>
            <w:tcW w:w="10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7</w:t>
            </w:r>
          </w:p>
        </w:tc>
        <w:tc>
          <w:tcPr>
            <w:tcW w:w="1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9</w:t>
            </w:r>
          </w:p>
        </w:tc>
        <w:tc>
          <w:tcPr>
            <w:tcW w:w="10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3</w:t>
            </w:r>
          </w:p>
        </w:tc>
        <w:tc>
          <w:tcPr>
            <w:tcW w:w="10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10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1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</w:tr>
      <w:tr>
        <w:trPr>
          <w:trHeight w:val="108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розничной торговли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</w:t>
            </w:r>
          </w:p>
        </w:tc>
      </w:tr>
      <w:tr>
        <w:trPr>
          <w:trHeight w:val="468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7</w:t>
            </w:r>
          </w:p>
        </w:tc>
      </w:tr>
      <w:tr>
        <w:trPr>
          <w:trHeight w:val="635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отраслей жизнеобеспечения и  социальной сфер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 общей площад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86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 на челове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45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128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</w:tr>
      <w:tr>
        <w:trPr>
          <w:trHeight w:val="861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жилищно-коммунальных услуг, оказываемых населению, в расчете на 1 кв. м общей площади жиль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9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организация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</w:tr>
      <w:tr>
        <w:trPr>
          <w:trHeight w:val="129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дошкольными образовательными организац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 детей возраста        (1-6 лет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697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общеобразовательных организациях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</w:tr>
      <w:tr>
        <w:trPr>
          <w:trHeight w:val="320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: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булаторно-поликлиническими учреждения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 в смену на 10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trHeight w:val="574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8">
    <w:name w:val="heading 8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3">
    <w:name w:val="çàãîëîâîê 3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21">
    <w:name w:val="Body Text 21"/>
    <w:qFormat/>
    <w:pPr>
      <w:widowControl w:val="false"/>
      <w:bidi w:val="0"/>
      <w:ind w:left="360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5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ing2">
    <w:name w:val="heading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09:00Z</dcterms:created>
  <dc:creator>dellvostro</dc:creator>
  <dc:description/>
  <cp:keywords/>
  <dc:language>en-US</dc:language>
  <cp:lastModifiedBy>Олеся</cp:lastModifiedBy>
  <cp:lastPrinted>2013-05-14T15:30:00Z</cp:lastPrinted>
  <dcterms:modified xsi:type="dcterms:W3CDTF">2013-06-18T06:26:00Z</dcterms:modified>
  <cp:revision>40</cp:revision>
  <dc:subject/>
  <dc:title>Анализ  конкурентных  возможностей муниципального образования</dc:title>
</cp:coreProperties>
</file>